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88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/>
              <w:t>от 30.06.2021 года № 7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Приморско-Ахтарский район </w:t>
            </w:r>
            <w:r>
              <w:rPr/>
              <w:t>от 09 декабря 2020 года № 39 (в редакции решения Совета муниципального образования Приморско-Ахтарский район  от 30.06.2021 года № 78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Приморско-Ахтарский район, перечень ста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 дефицитов бюджетов на 2021 год и плановый период 2022  и 2023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83"/>
        <w:gridCol w:w="6091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4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4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4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121 4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4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 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 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 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 9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438,2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54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муниципального      образования Приморско-Ахтарский район</w:t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Екатерина Черкашина</cp:lastModifiedBy>
  <cp:lastPrinted>2016-02-11T17:41:00Z</cp:lastPrinted>
  <dcterms:modified xsi:type="dcterms:W3CDTF">2021-07-12T09:35:00Z</dcterms:modified>
  <cp:revision>347</cp:revision>
  <dc:subject/>
  <dc:title>Приложение </dc:title>
</cp:coreProperties>
</file>